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04284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’янків Ярослав Пе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У-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рцов Анатолій Веніамі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Хмельницького, 37 А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6:0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ка Орест Миро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Ринкова, Б-37 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1:00Z</dcterms:modified>
  <cp:revision>4</cp:revision>
  <dc:subject/>
  <dc:title>УКРАЇНА</dc:title>
</cp:coreProperties>
</file>